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, dnia …… kwiecień 2018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 nr  02/2018                                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do SIWZ)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do postępowania o zamówienie publiczne na sukcesywne dosta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ęsa wieprzowe i jego przetwor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SP ZOZ Sanatorium Uzdrowiskowego  MSWiA Kołobrzeg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1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84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 do realizacji przedmiotu zamówienia w okresie i miejscu określonym w Specyfikacji Istotnych Warunków Zamówienia tj. mięsa wieprzowego i jego przetworów w pierwszej klasie jakości, o wysokich walorach smakowych, </w:t>
      </w:r>
      <w:r>
        <w:rPr>
          <w:rFonts w:cs="Calibri" w:ascii="Calibri" w:hAnsi="Calibri"/>
          <w:b/>
          <w:sz w:val="22"/>
          <w:szCs w:val="22"/>
        </w:rPr>
        <w:t>zgodnych z Polską Normą</w:t>
      </w:r>
      <w:r>
        <w:rPr>
          <w:rFonts w:cs="Calibri" w:ascii="Calibri" w:hAnsi="Calibri"/>
          <w:sz w:val="22"/>
          <w:szCs w:val="22"/>
        </w:rPr>
        <w:t xml:space="preserve">, w cenach określonych w </w:t>
      </w:r>
      <w:r>
        <w:rPr>
          <w:rFonts w:cs="Calibri" w:ascii="Calibri" w:hAnsi="Calibri"/>
          <w:b/>
          <w:bCs/>
          <w:sz w:val="22"/>
          <w:szCs w:val="22"/>
        </w:rPr>
        <w:t>„Formularzu ofertowym”,</w:t>
      </w:r>
      <w:r>
        <w:rPr>
          <w:rFonts w:cs="Calibri" w:ascii="Calibri" w:hAnsi="Calibri"/>
          <w:sz w:val="22"/>
          <w:szCs w:val="22"/>
        </w:rPr>
        <w:t xml:space="preserve"> dla SP ZOZ Sanatorium Uzdrowiskowego MSWiA w Kołobrzegu ul. Portowa 22 – w grupie kodó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PV: 15.11.30.00-3 – wieprzowina, 15.13.11.00-6 – produkty mięsno-wędliniarskie (Wspólnego Słownika Zamówień wprowadzonym Rozporządzeniem Komisji Wspólnoty Europejskiej nr 213/2008 z dnia 28 listopada 2007 roku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Proponujemy .............. dniowy termin płatności</w:t>
      </w:r>
      <w:r>
        <w:rPr>
          <w:rFonts w:cs="Calibri" w:ascii="Calibri" w:hAnsi="Calibri"/>
          <w:sz w:val="22"/>
          <w:szCs w:val="22"/>
        </w:rPr>
        <w:t xml:space="preserve"> za realizowane dostawy liczony od dnia wystawienia faktury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Akceptuję warunki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2"/>
          <w:szCs w:val="22"/>
          <w:highlight w:val="lightGray"/>
        </w:rPr>
        <w:t>......</w:t>
      </w:r>
      <w:r>
        <w:rPr>
          <w:rFonts w:cs="Calibri" w:ascii="Calibri" w:hAnsi="Calibri"/>
          <w:sz w:val="22"/>
          <w:szCs w:val="22"/>
        </w:rPr>
        <w:t xml:space="preserve"> ponumerowanych i podpisanych (ewentualnie parafowanych) stronach. Jednocześnie informuję, że dane składające się na ofertę zawarte na stronach </w:t>
      </w:r>
      <w:r>
        <w:rPr>
          <w:rFonts w:cs="Calibri" w:ascii="Calibri" w:hAnsi="Calibri"/>
          <w:sz w:val="22"/>
          <w:szCs w:val="22"/>
          <w:highlight w:val="lightGray"/>
        </w:rPr>
        <w:t>....................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ustawy o zwalczaniu nieuczciwej konkurencji i nie mogą być udostępniane innym uczestnikom postępowania, jak i innym osobom i podmiotom postron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Wartość realizowanego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708"/>
        <w:gridCol w:w="992"/>
        <w:gridCol w:w="1418"/>
        <w:gridCol w:w="567"/>
        <w:gridCol w:w="1701"/>
      </w:tblGrid>
      <w:tr>
        <w:trPr>
          <w:trHeight w:val="27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agi: producent oraz nazwa handl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zamawiana w kg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jednostkowa netto za 1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wieprzowa  świeża - ku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EBERKA PASKI śwież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HAB B/K śwież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OPATKA B/K śwież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KÓWKA B/K śwież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GI WIEPRZOW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e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ĄTROBA WIEPRZOWA świe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ŻYWIECK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SZYNKOWA wieprz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KRAKOWSKA PODSUSZ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BIAŁA WIEPRZOW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ŁBASA PODLAS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BANOSY FIRM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BANOSKI KOŁOBRZESKIE - FRANKFURTE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DELKI WIEDEŃ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ÓWKI FIRMOWE - PARY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ONÓWKA WĘDZON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ASZAN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SZTET STAROPOL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FAMILI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GOTOWANA - OKOPCO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WIEPRZOWA TYROL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OCZEK WĘDZONY PAR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YNKA Z JAŁOWC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LERON GOT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ĘDWICA SOPOC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HAB DĘB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LCESON WŁOSKI BIAŁ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……</w:t>
            </w: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  <w:t>......................................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tość realizowanego zamówienia:</w:t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4225"/>
        <w:gridCol w:w="38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artość zamówieni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 PL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…..……… ……………………………….………..PLN</w:t>
            </w:r>
          </w:p>
        </w:tc>
      </w:tr>
      <w:tr>
        <w:trPr>
          <w:trHeight w:val="101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………...............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...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.................…….. PL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….…..............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 xml:space="preserve">...............…………… PLN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reprezentowania Wykonawcy)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6:00Z</dcterms:created>
  <dc:creator>.</dc:creator>
  <dc:description/>
  <cp:keywords/>
  <dc:language>en-US</dc:language>
  <cp:lastModifiedBy>Regina Nowak</cp:lastModifiedBy>
  <cp:lastPrinted>2018-04-11T11:29:00Z</cp:lastPrinted>
  <dcterms:modified xsi:type="dcterms:W3CDTF">2018-04-11T09:32:00Z</dcterms:modified>
  <cp:revision>6</cp:revision>
  <dc:subject/>
  <dc:title>                                                                </dc:title>
</cp:coreProperties>
</file>