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highlight w:val="lightGray"/>
        </w:rPr>
        <w:t>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a 2019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3/2019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potrzeby postępowania o udzielenie zamówienia publicznego 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mięsa drobiowego i jego przetworów dla SP ZOZ Sanatorium Uzdrowiskowe MSWiA w Kołobrzegu”</w:t>
      </w:r>
    </w:p>
    <w:p>
      <w:pPr>
        <w:pStyle w:val="Normal"/>
        <w:rPr/>
      </w:pPr>
      <w:r>
        <w:rPr>
          <w:sz w:val="24"/>
          <w:szCs w:val="24"/>
        </w:rPr>
        <w:t xml:space="preserve">prowadzonego przez SP ZOZ Sanatorium Uzdrowiskowe MSWiA w Kołobrze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[UWAGA: </w:t>
      </w:r>
      <w:r>
        <w:rPr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.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6:00Z</dcterms:created>
  <dc:creator>zprzybysz</dc:creator>
  <dc:description/>
  <cp:keywords/>
  <dc:language>en-US</dc:language>
  <cp:lastModifiedBy>Regina Nowak</cp:lastModifiedBy>
  <cp:lastPrinted>2019-05-08T11:42:00Z</cp:lastPrinted>
  <dcterms:modified xsi:type="dcterms:W3CDTF">2019-05-08T09:42:00Z</dcterms:modified>
  <cp:revision>6</cp:revision>
  <dc:subject/>
  <dc:title>                                                         </dc:title>
</cp:coreProperties>
</file>