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ab/>
        <w:tab/>
        <w:tab/>
        <w:tab/>
      </w:r>
      <w:r>
        <w:rPr>
          <w:rFonts w:cs="Calibri" w:ascii="Calibri" w:hAnsi="Calibri"/>
          <w:b w:val="false"/>
          <w:bCs/>
          <w:sz w:val="24"/>
          <w:szCs w:val="24"/>
        </w:rPr>
        <w:t xml:space="preserve">Kołobrzeg, dnia 17 maja 2017 roku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prawa nr 03/2017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Calibri" w:ascii="Calibri" w:hAnsi="Calibri"/>
          <w:b w:val="false"/>
          <w:bCs/>
          <w:sz w:val="24"/>
          <w:szCs w:val="24"/>
        </w:rPr>
        <w:t>ZAŁĄCZNIK NR 1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 w:val="false"/>
          <w:bCs/>
          <w:sz w:val="24"/>
          <w:szCs w:val="24"/>
        </w:rPr>
        <w:t>(do SIWZ)</w:t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Zestawienie asortymentów zamówienia</w:t>
      </w:r>
    </w:p>
    <w:p>
      <w:pPr>
        <w:pStyle w:val="Heading"/>
        <w:jc w:val="both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17"/>
        <w:gridCol w:w="546"/>
        <w:gridCol w:w="756"/>
        <w:gridCol w:w="2104"/>
        <w:gridCol w:w="1287"/>
      </w:tblGrid>
      <w:tr>
        <w:trPr>
          <w:trHeight w:val="17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k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i miar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akowanie  oczekiwane (gramatur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A SUCHA 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4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A SUCHA o jakości nie gorszej niż 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ROCH ŁUSKANY SUCHY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4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ROCH ŁUSKANY SUCHY o jakości nie gorszej niż 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GRZYBEK SUSZONY o jakości nie gorszej niż RUN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5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GRZYBEK SUSZONY o jakości nie gorszej niż RUN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 SUCHY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IÓD NATURALNY .JEDNORAZOWY o jakości nie gorszej niż BARTNIK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20 g do2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IÓD SZTUCZNY o jakości nie gorszej niż Pudliszk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27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SZTET PODLASKI o jakości nie gorszej niż DRO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5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SZTET PROCHOWICKI DROBIOWY o jakości nie gorszej niż Prochowic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6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PROT PODWĘDZANY W OLEJU o jakości nie gorszej niż STEK R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0 - 16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UŃCZYK W SOSIE WŁASNYM o jakości nie gorszej niż LUBI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60 - 18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UŃCZYK W SOSIE WŁASNYM o jakości nie gorszej niż SELEK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,7kg -2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POMARAŃCZOWY o jakości nie gorszej niż "Fortuna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0 ml – 300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POMARAŃCZOWY o jakości nie gorszej niż "Fortuna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OK Z CZARNEJ PORZECZKI o jakości nie gorszej niż "Fortuna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0 ml – 300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JABŁKOWY o jakości nie gorszej niż " Fortuna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0 ml – 300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GRAPEFRUITOWY BIAŁY o jakości nie gorszej niż" Fortuna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GRAPEFRUITOWY CZERWONY o jakości nie gorszej niż "Fortuna" 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OK POMIDOROWY o jakości nie gorszej niż "Fortuna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0ml - 3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POMIDOR.OWY  jakości nie gorszej niż "Fortuna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CZARKA KONSERWOWA MARYNOWANA o jakości nie gorszej niż Rolni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37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CZARKA KONSERWOWA MARYNOWANA o jakości nie gorszej niż Rolni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HRZAN KONSERWOWY TARTY o jakości nie gorszej niż Fruktu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3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A KONSERERWOWA zielona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KA KONSERWOWA zielona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,8 kg do 2,60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KA KONSERWOWA CZERWONA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47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KA KONSERWOWA CZERWONA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ie większa niż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ROSZEK KONSERWOWY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4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ROSZEK KONSERWOWY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,80 kg do 2,60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GÓRKI KONSERWOWE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GÓRKI KONSERWOWE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1,7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CENTRAT POMIDOROWY 30% o jakości nie gorszej niż ROLNI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5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CENTRAT POMIDOROWY 30% o jakości nie gorszej niż ROLNI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00 –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LIWKI KONSERWOWE ZIELONE o jakości nie gorszej niż OLIWIAN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0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PARAGI KONSERWOWE o jakości nie gorszej niż ROLNI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4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UKURYDZA  KONSERWOWA 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40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UKURYDZA  KONSERWOWA 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,8 kg do 2,60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PRYKA KONSERWOWA ĆWIARTKI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a niż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PRYKA KONSERWOWA ĆWIARTKI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3,75 kg do 4,2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OT CZARNA PORZECZKA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OT WIŚNIA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OT Z ARONI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OT TRUSKAWKA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.TRUSKAWKOWY o jakości nie gorszej niż "Łowicz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CZARNA PORZECZKA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BRZOSKWINIOWY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WIŚNIA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ŚLIWKA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MORELA 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JEDNORAZOWY o jakości nie gorszej niż " Tymbark"(RÓŻNE SMAKI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2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WIŚNI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60g - 7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WIŚNI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AGRESTOW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60g - 7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AGRESTOW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TRUSKAWKOW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60g - 7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TRUSKAWKOW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POMARANCZ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60g - 7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POMARAŃCZ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RMOLADA WIELOOWOCOWA o jakości nie gorszej niż 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RMOLADA WIELOOWOCOWA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,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NANASY KONSERWOWE PLASTRY o jakości nie gorszej niż Dri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565 g do 3,0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RELE SUSZONA o jakości 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5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DZYNKI  o jakości 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00 g do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ŚLIWKA KALIFORNIJSKA  SUSZONA BEZ PESTEK o jakości  nie gorszej niż Edal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5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RZOSKWINIE KONSERWOWE POŁÓWKI o jakości nie gorszej niż Dri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820 g do 1.82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LEJ UNIWERSALNY o jakości nie gorszej niż Kruszw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LEJ UNIWERSALNY o jakości nie gorszej niż Kruszw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LEJ UNIWERSALNY o jakości nie gorszej niż Kruszw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Ż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 – 5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ĄKA PSZENNA o jakości nie gorszej niż Stoisław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ĄKA TORTOWA o jakości nie gorszej niż Stoisław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ĄKA ZIEMNIACZANA o jakości nie gorszej niż Stoisław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SZA GRYCZANA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 kg do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SZA MANNA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 kg do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SZA JĘCZMIENNA WIEJSKA o jakości nie gorszej niż Polryz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 kg do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SZA KUKURYDZIANA o jakości nie gorszej niż Kupie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500 g do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ŁATKI OWSIANE GÓRSKIE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ŁATKI KUKURYDZ. o jakości nie gorszej niż Bifoo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 – 5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AKERSY SUPER o jakości nie gorszej niż GEPAR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80 g – 25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UCHARY BEZ CUKRU o jakości nie gorszej niż JEROMIN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85 g – 30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UKIER KRYSZTAŁ o jakości n ie gorszej niż Diaman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UKIER PUDER 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500 g do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UKIER WANILIOWY o jakości nie gorszej niż EMI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16g – 32g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KAO NATURURALNE o jakości nie gorszej niż Decomoren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2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NITKA CIENKA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NITKA CIENKA 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ŁAZANKI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ŚWIDERKI DUŻY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MUSZELKA DUŻA o jakości nie gorszej niż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SPAGETTI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mniejsze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SPAGETTI 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PÓJ HERBACIANY INSTANT o smaku cytrynowym z witaminą „C” o jakości nie gorszej niż Ekolan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AWA NATURALNA MIELONA o jakości nie gorszej niż Jacobs Cronat Gold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5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WA NATURALNA rozpuszczalna o jakości nie gorszej niż Gold Jacob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ko Jaco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WA NATURALNA rozpuszczalna  o jakości nie gorszej niż Gold Jacob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2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ko Jaco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ERBATA ZIELONA VITAX INSPIRATION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szt./o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op. po 20 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ERBATA EKSPRESOWA  o jakości nie gorszej niż Ceylo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0 szt./o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00 op. po 100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ERBATA EKSPRESOWA  o jakości nie gorszej niż Lipto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0 szt./o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0op. po 100szt.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HERBATA MALINOWA VITAX INSPIRATIONS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szt./o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op. po 20 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CET o jakości nie gorszej niż FRUT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 5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YNAMON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- 35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ŁKA MUSZKATAŁOWA MIELONA o jakości nie gorszej niż PRYMA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 g- 3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ECZUP o jakości nie gorszej niż Włocławe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ie większe niż 97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ŚĆ LAUROWY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JERANEK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AJONEZ o jakości nie gorszej niż "Winiary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4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AJONEZ o jakości nie gorszej niż "Winiary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7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USZTARDA o jakości nie gorszej niż FRUKT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28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USZTARDA o jakości nie gorszej niż FRUKT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REGANO-przyprawa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 g – 3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PRYKA SŁODKA MIELONA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 – 5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YPRAWA DO DROBIU o jakości nie gorsza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 – 50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YPRAWA DO RYB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 – 50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YPRAWA W PŁYNIE MAGGI Winiar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YPRAWA VEGET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 – 2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IOŁA PROWANSALSKIE o jakości nie gorszej niż EDE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 g – 2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YPRAWA CHIŃSKA  o jakości nie gorszej niż PRYMA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6 g – 5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PRZ NATURALNY MIELONY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PRZ ZIOŁOWY o jakości nie gorszej niż EDAL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 – 4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IELE ANGIELSKIE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DO PIERNIKA o jakości nie gorszej niż Ziołope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20 g – 40g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ÓL DROBNOZIARNISTA o jakości nie gorszej niż Kłodaw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MBIR o jakości nie gorszej niż CYKOR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 – 4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ÓL PELKOWA o jakości nie gorszej niż Pryma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1 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ROMATY do ciast mix-paluszki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ie większe niż 10 ml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WASEK CYTRYNOWY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ODA OCZYSZCZONA o jakości nie gorszej niż CYKAR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 g – 6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ŻELATYNA o jakości 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 g – 7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ŻELATYNA o jakości  nie gorszej niż MASTERCOOK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SZEK DO PIECZENIA o jakości 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6 g – 32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LION GRZYBOWY o jakości nie gorszej niż" Knorr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ARSZ. CZERW.KONC. o jakości nie gorszej niż ROLNI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ie większy niż 300ml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ARSZCZ BIAŁY o jakości nie gorszej niż PRYMA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 –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Ń WANILIOWY o jakości nie gorszej niż WINIAR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0 g – 75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Ń WANILI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Ń ŚMIETANK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KISIEL TRUSKAWK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ISIEL WIŚNI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8 g – 50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ISIEL WIŚNI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ODA MINERALNA niegazowana o smaku cytrynowym ŻYWIE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0,50 l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ko ŻYWIEC</w:t>
            </w:r>
          </w:p>
        </w:tc>
      </w:tr>
      <w:tr>
        <w:trPr>
          <w:trHeight w:val="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ODA MINERALNA ŻYWIEC gazowan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5 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ko ŻYWIE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ODA MINERALNA ŻYWIEC niegazowan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5 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ko ŻYWIE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TLETY SOJOWE o jakości nie gorszej niż OR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1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SZTET SOJOWY o jakości nie gorszej niż San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0 g – 13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CZYWO CHRUPKIE DIETET. WAFLE RYŻOWE o jakości nie gorszej niż Was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0 g – 16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CZYWO CHRUPKIE BEZGLUT. o jakości nie gorszej niż Was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0 g – 16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CZYWO-CHLEB BEZGLUT. o jakości nie gorszej niż Was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0 g- 16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S SAŁATKOWY o jakości nie gorszej KNORR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ie większe niż 700 g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PRZ NATURALNY w ziarenkach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any towar musi mieć przydatność do spożycia nie mniej niż 3 miesiące całkowitego okresu przydatności do spożyc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miejsce oczekiwanego przez Zamawiającego producenta niektórych asortymentów towarowych, Wykonawca może zaproponować produkty równoważne, jednak nie może być to produkt o gorszej jakośc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sz w:val="24"/>
        </w:rPr>
        <w:tab/>
        <w:tab/>
        <w:tab/>
      </w:r>
      <w:r>
        <w:rPr>
          <w:rFonts w:cs="Calibri" w:ascii="Calibri" w:hAnsi="Calibri"/>
          <w:i/>
          <w:sz w:val="24"/>
        </w:rPr>
        <w:t>Kierownik Działu Żywienia</w:t>
      </w:r>
    </w:p>
    <w:p>
      <w:pPr>
        <w:pStyle w:val="TextBody"/>
        <w:jc w:val="right"/>
        <w:rPr>
          <w:sz w:val="24"/>
        </w:rPr>
      </w:pPr>
      <w:r>
        <w:rPr>
          <w:rFonts w:cs="Calibri" w:ascii="Calibri" w:hAnsi="Calibri"/>
          <w:i/>
          <w:sz w:val="24"/>
        </w:rPr>
        <w:tab/>
        <w:tab/>
        <w:tab/>
        <w:t xml:space="preserve">                  SPZOZ Sanatorium Uzdrowiskowego MSWiA w Kołobrzegu</w:t>
      </w:r>
      <w:r>
        <w:rPr>
          <w:rFonts w:cs="Calibri" w:ascii="Calibri" w:hAnsi="Calibri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4:00Z</dcterms:created>
  <dc:creator>NEC</dc:creator>
  <dc:description/>
  <cp:keywords/>
  <dc:language>en-US</dc:language>
  <cp:lastModifiedBy>Regina Nowak</cp:lastModifiedBy>
  <cp:lastPrinted>2017-05-18T11:58:00Z</cp:lastPrinted>
  <dcterms:modified xsi:type="dcterms:W3CDTF">2017-05-19T08:14:00Z</dcterms:modified>
  <cp:revision>2</cp:revision>
  <dc:subject/>
  <dc:title>Zestawienie</dc:title>
</cp:coreProperties>
</file>