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,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highlight w:val="lightGray"/>
        </w:rPr>
        <w:t>...</w:t>
      </w:r>
      <w:r>
        <w:rPr>
          <w:rFonts w:cs="Calibri" w:ascii="Calibri" w:hAnsi="Calibri"/>
          <w:sz w:val="22"/>
          <w:szCs w:val="22"/>
        </w:rPr>
        <w:t xml:space="preserve"> maja 2017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ieczęć firmowa Wykonawcy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Sprawa nr 03/2017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</w:t>
        <w:tab/>
        <w:tab/>
        <w:t xml:space="preserve">    </w:t>
        <w:tab/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(do SIW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816"/>
        <w:gridCol w:w="2126"/>
      </w:tblGrid>
      <w:tr>
        <w:trPr>
          <w:trHeight w:val="9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Oddział wykonawcy najbliższy siedziby Zamawiającego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do korespondencji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telefon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faks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3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4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NIP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REGO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KRS lub wpisu do CEiIDG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okresie i miejscu określonym w Specyfikacji Istotnych Warunków Zamówienia tj. do sukcesywnych dostaw artykułów spożywczych w cenach określony w formularzu ofertowym dla SP ZOZ Sanatorium Uzdrowiskowego MSW w Kołobrzegu, przy ul. Portowej 22, w grupie kodów CPV (Wspólnego Słownika Zamówień wprowadzonym Rozporządzeniem Komisji Wspólnoty Europejskiej nr 213/2008 z dnia 28 listopada 2007 roku)  </w:t>
      </w:r>
      <w:r>
        <w:rPr>
          <w:rFonts w:eastAsia="Calibri" w:cs="Calibri" w:ascii="Calibri" w:hAnsi="Calibri"/>
          <w:sz w:val="22"/>
          <w:szCs w:val="22"/>
          <w:lang w:eastAsia="en-US"/>
        </w:rPr>
        <w:t>15.32.00.00-7, 15.33.00.00-0, 15.40.00.00-2, 15.80.00.00-6, 15.81.30.00-0, 15.83.00.00-5, 15.85.10.00-8, 15.86.00.00-4, 15.87.00.00-7, 15.89.00.00-3, 15.98.10.00-8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2"/>
          <w:szCs w:val="22"/>
        </w:rPr>
        <w:t>Proponujemy ................ dniowy termin płatności</w:t>
      </w:r>
      <w:r>
        <w:rPr>
          <w:rFonts w:cs="Calibri" w:ascii="Calibri" w:hAnsi="Calibri"/>
          <w:sz w:val="22"/>
          <w:szCs w:val="22"/>
        </w:rPr>
        <w:t xml:space="preserve"> za realizowane dostawy liczony od dnia otrzymania faktury, zobowiązuję do realizacji codziennych dostaw, na podstawie zamówienia przekazywanego z jednodniowym wyprzedzeniem. 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2"/>
          <w:szCs w:val="22"/>
          <w:highlight w:val="lightGray"/>
        </w:rPr>
        <w:t>......</w:t>
      </w:r>
      <w:r>
        <w:rPr>
          <w:rFonts w:cs="Calibri" w:ascii="Calibri" w:hAnsi="Calibri"/>
          <w:sz w:val="22"/>
          <w:szCs w:val="22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851"/>
        <w:gridCol w:w="1559"/>
        <w:gridCol w:w="1134"/>
        <w:gridCol w:w="1559"/>
        <w:gridCol w:w="851"/>
        <w:gridCol w:w="1701"/>
        <w:gridCol w:w="2268"/>
      </w:tblGrid>
      <w:tr>
        <w:trPr>
          <w:trHeight w:val="16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p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kt oraz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zwa produce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lość zamaw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zekiw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gramatur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a jednostkowa net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za 1 kg,   1 litr, szt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kość opakowania proponowana przez Wykonawcę – proponowany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 SUCHY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SUCHY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RZYBEK SUSZONY o jakości nie gorszej niż  R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RZYBEK SUSZONY o jakości nie gorszej niż R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K SUCHY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NATURURALNY JEDNORAZOWY o jakości nie gorszej niż Bart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20 g do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SZTUCZNY o jakości nie gorszej niż Pudlis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2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ODLASKI o jakości nie gorszej niż Dros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ROCHOWICKI DROBIOWY o jakości nie gorszej niż Proch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6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ROT PODWĘDZANY W OLEJU o jakości nie gorszej niż Stek-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-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ŃCZYK W SOSIE WŁASNYM  o jakości nie gorszej niż Lub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0 - 1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ŃCZYK W SOSIE WŁASNYM o jakości nie gorszej niż Sel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7kg -2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Z CZARNEJ PORZECZKI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JABŁKOWY o jakości nie gorszej niż 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BIAŁY o jakości nie gorszej niż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 CZERWONY o jakości nie gorszej niż "Fortuna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POMIDOROWY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IDOR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IECZARKA KONSERWOWA MARYNOWANA o jakości nie gorszej niż Rolni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3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ARKA KONSERWOWA MARYNOWANA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RZAN KONSERWOWY TARTY o jakości nie gorszej niż Fruk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3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KONSER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1,8 k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0 kg do 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,7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0 –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IWKI KONSERWOWE ZIELONE  o jakości nie gorszej niż Oliw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ARAGI KONSERWOWE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 k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S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3,75 kg do 4,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CZARNA PORZECZAKA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WIŚNIA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Z ARON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TRUSKAWKA  o jakości 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TRUSKAWKOWY o jakości nie gorszej niż "Łowicz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CZARNA  PORZECZ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BRZOSKWINIOWY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WIŚNI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ŚLIW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MORELA 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JEDNORAZOWY o jakości nie gorszej niż " Tymbark"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c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ANASY KONSERWOWE PLASTRY 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65 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3,0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RELE SUSZON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DZYNKI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00 g do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LIWKA KALIFORNIJSKA  SUSZONA BEZ PESTEK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RZOSKWINIE KONSERWOWE  POŁÓWKI o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820 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8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YŻ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PSZEN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TORTOW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ZIEMNIACZA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GRYCZ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MAN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JĘCZMIENNA WIEJSK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KUKURYDZI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OWSIANE GÓRSKIE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KUKURYDZIANE o jakości nie gorszej niż Bifo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RAKERSY SUPER  o jakości nie gorszej niż Gepa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0 g – 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UCHARY BEZ CUKRU o jakości nie gorszej niż Jerom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5 g – 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KRYSZTAŁ  o jakości nie gorszej niż Diam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PUDER 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WANILIOWY  o jakości nie gorszej niż Em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6g – 32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KAO NATURALNE  o jakości nie gorszej niż Deco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.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ŁAZA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ŚWIDERKI DUŻY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MUSZELKA DUŻA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mniejsze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PÓJ HERBACIANY INSTANT o smaku cytrynowym z witaminą „C” EKO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MIELONA o jakości nie gorszej niż Jacobs Cronat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ZIELONA EKSPRESOWA VITAX INSPI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Lip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 MALINOWA EKSPRESOWA VITAX INSPIRATIONS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CET o jakości nie gorszej niż Fru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YNAMON  o jakości nie gorszej niż Eda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- 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ŁKA MUSZKATAŁOWA MIELON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-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ECZUP o jakości nie gorszej niż Włocł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e niż 9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ŚĆ LAUROWY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ERANEK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7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28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REGANO-przypraw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SŁODKA MIELONA 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DROBIU o jakości nie gorsza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RYB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W PŁYNIE MAGGI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VEGETT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2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OŁA PROWANSALSKI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CHIŃSKA 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6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NATURALNY MIELO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ZIOŁ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ELE ANGIELSKIE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20 g – 4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DROBNOZIARNISTA o jakości nie gorszej niż Kłod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BIR o jakości nie gorszej niż Cykor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6" w:firstLine="696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PELKOW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ROMATY do ciast mix-paluszki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SEK CYTRYN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DA OCZYSZCZONA o jakości nie gorszej niż Cyk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 g –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 g –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SZEK DO PIECZENI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 g – 3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LION GRZYBOWY o jakości nie gorszej niż" Knorr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ARSZCZ  CZERWONY KONCENTRAT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300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ARSZCZ BIAŁY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 g –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ŚMIETAN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ISIEL TRUSKAW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niegazowana o smaku cytrynowym  ŻYW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0,5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 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nie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TLETY SOJOWE o jakości nie gorszej niż 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SOJOWY o jakości nie gorszej niż S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 g – 1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 CHRUPKIE DIETETYCZNE wafle ryżowe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 –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 CHRUPKIE BEZGLUTENOWE 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 –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-CHLEB BEZGLUTENOWE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-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S SAŁATKOWY o jakości nie gorszej niż  KNO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70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NATURALNY w ziarnach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....………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tość realizowanego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641985</wp:posOffset>
                </wp:positionV>
                <wp:extent cx="6497955" cy="139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603"/>
                              <w:gridCol w:w="428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artość 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……… 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…………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………........................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…………… ….........................................................…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...........................................…………… PL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10.2pt;mso-wrap-distance-left:7.05pt;mso-wrap-distance-right:7.05pt;mso-wrap-distance-top:0pt;mso-wrap-distance-bottom:0pt;margin-top:50.5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0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603"/>
                        <w:gridCol w:w="428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Wartość 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……… 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………… PLN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łownie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………..........................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…………… ….........................................................…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...........................................…………… PL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8"/>
        </w:rPr>
        <w:t>………………………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(podpis i pieczątka osoby uprawnionej do reprezentowania Wykonawcy)</w:t>
      </w:r>
      <w:r>
        <w:rPr>
          <w:rFonts w:cs="Calibri" w:ascii="Calibri" w:hAnsi="Calibri"/>
        </w:rPr>
        <w:t xml:space="preserve">                              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.</dc:creator>
  <dc:description/>
  <cp:keywords/>
  <dc:language>en-US</dc:language>
  <cp:lastModifiedBy>Regina Nowak</cp:lastModifiedBy>
  <cp:lastPrinted>2017-05-18T12:29:00Z</cp:lastPrinted>
  <dcterms:modified xsi:type="dcterms:W3CDTF">2017-05-19T08:14:00Z</dcterms:modified>
  <cp:revision>3</cp:revision>
  <dc:subject/>
  <dc:title>                                                                </dc:title>
</cp:coreProperties>
</file>