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sz w:val="22"/>
          <w:szCs w:val="22"/>
          <w:highlight w:val="lightGray"/>
        </w:rPr>
        <w:t>................................,</w:t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sz w:val="22"/>
          <w:szCs w:val="22"/>
          <w:highlight w:val="lightGray"/>
        </w:rPr>
        <w:t>...</w:t>
      </w:r>
      <w:r>
        <w:rPr>
          <w:rFonts w:cs="Calibri" w:ascii="Calibri" w:hAnsi="Calibri"/>
          <w:sz w:val="22"/>
          <w:szCs w:val="22"/>
        </w:rPr>
        <w:t>czerwca 2019 ro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pieczęć firmowa Wykonawcy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Sprawa nr 04/2019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</w:t>
        <w:tab/>
        <w:tab/>
        <w:t xml:space="preserve">    </w:t>
        <w:tab/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           (do SIWZ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816"/>
        <w:gridCol w:w="2126"/>
      </w:tblGrid>
      <w:tr>
        <w:trPr>
          <w:trHeight w:val="9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</w:tr>
      <w:tr>
        <w:trPr>
          <w:trHeight w:val="68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Siedziba wykonaw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Oddział wykonawcy najbliższy siedziby Zamawiającego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Adres do korespondencji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telefonu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faksu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3"/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4"/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NIP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REGON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KRS lub wpisu do CEiIDG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realizacji przedmiotu zamówienia w okresie i miejscu określonym w Specyfikacji Istotnych Warunków Zamówienia tj. do sukcesywnych dostaw artykułów spożywczych w cenach określony w formularzu ofertowym dla SP ZOZ Sanatorium Uzdrowiskowego MSWiA w Kołobrzegu, przy ul. Portowej 22, w grupie kodów CPV (Wspólnego Słownika Zamówień wprowadzonym Rozporządzeniem Komisji Wspólnoty Europejskiej nr 213/2008 z dnia 28 listopada 2007 roku)  </w:t>
      </w:r>
      <w:r>
        <w:rPr>
          <w:rFonts w:eastAsia="Calibri" w:cs="Calibri" w:ascii="Calibri" w:hAnsi="Calibri"/>
          <w:sz w:val="22"/>
          <w:szCs w:val="22"/>
          <w:lang w:eastAsia="en-US"/>
        </w:rPr>
        <w:t>15.32.00.00-7, 15.33.00.00-0, 15.40.00.00-2, 15.80.00.00-6, 15.81.30.00-0, 15.83.00.00-5, 15.85.10.00-8, 15.86.00.00-4, 15.87.00.00-7, 15.89.00.00-3, 15.98.10.00-8.</w:t>
      </w:r>
    </w:p>
    <w:p>
      <w:pPr>
        <w:pStyle w:val="TextBody"/>
        <w:ind w:firstLine="708"/>
        <w:rPr/>
      </w:pPr>
      <w:r>
        <w:rPr>
          <w:rFonts w:cs="Calibri" w:ascii="Calibri" w:hAnsi="Calibri"/>
          <w:b/>
          <w:sz w:val="22"/>
          <w:szCs w:val="22"/>
        </w:rPr>
        <w:t>Proponujemy ................ dniowy termin płatności</w:t>
      </w:r>
      <w:r>
        <w:rPr>
          <w:rFonts w:cs="Calibri" w:ascii="Calibri" w:hAnsi="Calibri"/>
          <w:sz w:val="22"/>
          <w:szCs w:val="22"/>
        </w:rPr>
        <w:t xml:space="preserve"> za realizowane dostawy liczony od dnia otrzymania faktury, zobowiązuję do realizacji codziennych dostaw, na podstawie zamówienia przekazywanego z jednodniowym wyprzedzeniem. Akceptuję projekt umowy i zobowiązuję się do jej zawarcia, w przypadku wyboru naszej oferty, na wymienionych w niej warunkach w miejscu i terminie wyznaczonym przez Zamawiającego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niniejszego kwestionariusza załączam komplet dokumentów przewidzianych w specyfikacji. Oferta złożona została na </w:t>
      </w:r>
      <w:r>
        <w:rPr>
          <w:rFonts w:cs="Calibri" w:ascii="Calibri" w:hAnsi="Calibri"/>
          <w:sz w:val="22"/>
          <w:szCs w:val="22"/>
          <w:highlight w:val="lightGray"/>
        </w:rPr>
        <w:t>......</w:t>
      </w:r>
      <w:r>
        <w:rPr>
          <w:rFonts w:cs="Calibri" w:ascii="Calibri" w:hAnsi="Calibri"/>
          <w:sz w:val="22"/>
          <w:szCs w:val="22"/>
        </w:rPr>
        <w:t xml:space="preserve"> ponumerowanych i podpisanych (ewentualnie parafowanych) stronach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informuję, że dane składające się na ofertę zawarte na stronach </w:t>
      </w:r>
      <w:r>
        <w:rPr>
          <w:rFonts w:cs="Calibri" w:ascii="Calibri" w:hAnsi="Calibri"/>
          <w:sz w:val="22"/>
          <w:szCs w:val="22"/>
          <w:highlight w:val="lightGray"/>
        </w:rPr>
        <w:t>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ustawy o zwalczaniu nieuczciwej konkurencji i nie mogą być udostępniane innym uczestnikom postępowania, jak i innym osobom i podmiotom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"/>
        <w:gridCol w:w="851"/>
        <w:gridCol w:w="1559"/>
        <w:gridCol w:w="1134"/>
        <w:gridCol w:w="1559"/>
        <w:gridCol w:w="851"/>
        <w:gridCol w:w="1701"/>
        <w:gridCol w:w="2268"/>
      </w:tblGrid>
      <w:tr>
        <w:trPr>
          <w:trHeight w:val="16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p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dukt oraz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zwa producen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i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lość zamawi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czekiwa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akowan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gramatur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ena jednostkowa nett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za 1 kg,   1 litr, szt.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artość bru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wa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lkość opakowania proponowana przez Wykonawcę – proponowany produc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A SUCHA 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A SUCHA o jakości nie gorszej niż 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OCH ŁUSKANY  SUCHY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OCH ŁUSKANY SUCHY o jakości nie gorszej niż 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GRZYBEK SUSZONY o jakości nie gorszej niż  Ru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AK SUCHY o jakości nie gorszej niż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IÓD NATURURALNY JEDNORAZOWY o jakości nie gorszej niż Bart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20 g do2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IÓD SZTUCZNY o jakości nie gorszej niż Pudlis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27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SZTET PODLASKI o jakości nie gorszej niż Dros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SZTET PROCHOWICKI DROBIOWY o jakości nie gorszej niż Prochow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16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ZPROT PODWĘDZANY W OLEJU o jakości nie gorszej niż Stek-R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0 - 1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UŃCZYK W SOSIE WŁASNYM  o jakości nie gorszej niż Lubi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0 - 1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POMARAŃCZOWY o jakości nie gorszej niż "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- 3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POMARAŃCZOWY o jakości nie gorszej niż "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K Z CZARNEJ PORZECZKI o jakości nie gorszej niż "Fortuna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 - 3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JABŁKOWY o jakości nie gorszej niż " 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 - 3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GRAPEFRUITOWY BIAŁY o jakości nie gorszej niż" 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GRAPEFRUITOWY  CZERWONY o jakości nie gorszej niż "Fortuna"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K POMIDOROWY o jakości nie gorszej niż "Fortuna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 - 3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POMIDOROWY o jakości nie gorszej niż "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CZARKA KONSERWOWA MARYNOWANA 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HRZAN KONSERWOWY TARTY o jakości nie gorszej niż Frukt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3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A KONSERERWOWA zielon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KA KONSERWOWA zielon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 1,8 kg do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6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KA KONSERWOWA CZERWON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7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KA KONSERWOWA CZERWONA 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ie większa niż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OSZEK KONSERWOWY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OSZEK KONSERWOWY o 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,80 kg do 2,6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GÓRKI KONSERWOWE  o jakości nie gorszej niż 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GÓRKI KONSERWOWE  o jakości nie gorszej niż 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1,7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NCENTRAT POMIDOROWY 30%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1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NCENTRAT POMIDOROWY 30%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00 –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LIWKI KONSERWOWE ZIELONE  o jakości nie gorszej niż Oliw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0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ZPARAGI KONSERWOWE 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UKURYDZA  KONSERWOW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UKURYDZA  KONSERWOW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,8 kg do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2,6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PRYKA KONSERWOWA ĆWIARTKI  o jakości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a niż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PRYKA KONERWOWA ĆWIARTKI  o jakości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3,75 kg do 4,2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POT CZARNA PORZECZAKA  O jakości nie gorszej niż 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POT WIŚNIA  o jakości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POT Z ARONI  o jakości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POT TRUSKAWKA  o jakości 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TRUSKAWKOWY o jakości nie gorszej niż "Łowicz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CZARNA  PORZECZKA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BRZOSKWINIOWY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WIŚNIA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ŚLIWKA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MORELA 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JEDNORAZOWY o jakości nie gorszej niż " Tymbark"(RÓŻNE SMA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WIŚNIA o jakości nie gorszej niż Delec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60g - 7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WIŚNIA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AGRESTOWA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60g - 7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AGRESTOWA 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TRUSKAWKOWA 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60g - 7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TRUSKAWKOWA 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POMARAŃCZOWA 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60g - 7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POMARAŃCZOWA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RMOLADA WIELOOWOCOWA o jakość 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RMOLADA WIELOOWOCOWA o jakość 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,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NANASY KONSERWOWE PLASTRY 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jakości nie gorszej niż Dri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565 g do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3,0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RELE SUSZONE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ODZYNKI o jakości nie gorszej niż Edal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00 g do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ŚLIWKA KALIFORNIJSKA  SUSZONA BEZ PESTEK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RZOSKWINIE KONSERWOWE  POŁÓWKI o jakości nie gorszej niż Dri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 820 g do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82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LEJ UNIWERSALNY o jakości nie gorszej niż Kruszw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LEJ UNIWERSALNY o jakości nie gorszej niż Kruszw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LEJ UNIWERSALNY o jakości nie gorszej niż Kruszw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YŻ o jakości nie gorszej niż Polryz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 –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ĄKA PSZENNA o jakości nie gorszej niż Stoisł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ĄKA TORTOWA o jakości nie gorszej niż Stoisł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ĄKA ZIEMNIACZANA o jakości nie gorszej niż Stoisł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SZA GRYCZANA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 kg do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SZA MANNA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 kg do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SZA JĘCZMIENNA WIEJSKA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 kg do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SZA KUKURYDZIANA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500 g do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ŁATKI OWSIANE GÓRSKIE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ŁATKI KUKURYDZIANE o jakości nie gorszej niż Bifo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 – 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RAKERSY SUPER  o jakości nie gorszej niż Gepar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0 g – 2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UCHARY BEZ CUKRU o jakości nie gorszej niż Jerom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5 g – 2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UKIER KRYSZTAŁ  o jakości nie gorszej niż Diam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UKIER PUDER 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500 g do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UKIER WANILIOWY  o jakości nie gorszej niż Em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16g – 32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KAO NATURALNE  o jakości nie gorszej niż Decomore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NITKA CIENKI.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NITKA CIENKI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ŁAZANKI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ŚWIDERKI DUŻY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MUSZELKA DUŻA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SPAGETTI 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mniejsze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SPAGETTI 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PÓJ HERBACIANY INSTANT o smaku cytrynowym z witaminą „C” EKO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WA NATURALNA MIELONA o jakości nie gorszej niż Jacobs Cronat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WA NATURALNA  rozpuszczalna o jakości nie gorszej niż Gold Jaco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WA NATURALNA  rozpuszczalna o jakości nie gorszej niż Gold Jaco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2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ZIELONA EKSPRESOWA VITAX INSPIR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szt./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EKSPRESOWA  o jakości nie gorszej niż Ceyl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0 szt./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EKSPRESOWA  o jakości nie gorszej niż Lip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0 szt./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 MALINOWA EKSPRESOWA VITAX INSPIRATIONS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szt./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CET o jakości nie gorszej niż Frut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YNAMON  o jakości nie gorszej niż Edam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- 3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ŁKA MUSZKATAŁOWA MIELONA o jakości nie gorszej niż Prym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 g- 3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ECZUP o jakości nie gorszej niż Włocła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ie większe niż 97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ŚĆ LAUROWY o jakości nie gorszej niż Edal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JERANEK o jakości nie gorszej niż Edal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JONEZ o jakości nie gorszej niż "Winiary"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JONEZ o jakości nie gorszej niż "Winiary"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7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USZTARDA o jakości nie gorszej niż Fruktiko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28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USZTARDA o jakości nie gorszej niż Fruktiko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REGANO-przyprawa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 g – 3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PRYKA SŁODKA MIELONA 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DO DROBIU o jakości nie gorsza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DO RYB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W PŁYNIE MAGGI Win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VEGETT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 – 2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IOŁA PROWANSALSKIE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 g – 2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CHIŃSKA  o jakości nie gorszej niż Prym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6 g – 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PRZ NATURALNY MIELON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e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PRZ ZIOŁOWY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4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IELE ANGIELSKIE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DO PIERNIKA o jakości nie gorszej niż Ziołope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20 g – 4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ÓL DROBNOZIARNISTA o jakości nie gorszej niż Kłoda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e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MBIR o jakości nie gorszej niż Cykori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4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6" w:firstLine="696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ÓL PELKOWA o jakości nie gorszej niż Prym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1 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ROMATY do ciast mix-paluszki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e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10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WASEK CYTRYNOWY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DA OCZYSZCZONA o jakości nie gorszej niż Cyk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0 g – 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ŻELATYNA o jakości nie gorszej niż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 g – 7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ŻELATYNA o jakości nie gorszej niż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SZEK DO PIECZENIA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 g – 32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LION GRZYBOWY o jakości nie gorszej niż" Knorr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ARSZCZ  CZERWONY KONCENTRAT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niż 300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BARSZCZ BIAŁY o jakości nie gorszej niż Prym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 – 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Ń WANILIOWY o jakości nie gorszej niż Win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0 g – 7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Ń WANILI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Ń ŚMIETANK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0 g – 7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Ń ŚMIETANK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KISIEL TRUSKAWK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 g –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ISIEL WIŚNI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 g –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ISIEL WIŚNI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1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ODA MINERALNA niegazowana o smaku cytrynowym  ŻYWI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0,5 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ODA MINERALNA ŻYWIEC  gazowan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,5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ODA MINERALNA ŻYWIEC niegazowan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,5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TLETY SOJOWE o jakości nie gorszej niż O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SZTET SOJOWY o jakości nie gorszej niż S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0 g – 13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CZYWO CHRUPKIE DIETETYCZNE wafle ryżowe o jakości nie gorszej niż Wa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0 g – 1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S SAŁATKOWY o jakości nie gorszej niż  KNO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e niż 700 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Raze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…</w:t>
            </w:r>
            <w:r>
              <w:rPr>
                <w:rFonts w:cs="Calibri" w:ascii="Calibri" w:hAnsi="Calibri"/>
                <w:b/>
              </w:rPr>
              <w:t>.....………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artość realizowanego zamówieni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5975</wp:posOffset>
                </wp:positionH>
                <wp:positionV relativeFrom="paragraph">
                  <wp:posOffset>641985</wp:posOffset>
                </wp:positionV>
                <wp:extent cx="6497955" cy="139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4603"/>
                              <w:gridCol w:w="428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Wartość 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....……… PLN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.…………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Słownie: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………..........................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..........…………… ….........................................................…PLN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............................................…………… PLN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10.2pt;mso-wrap-distance-left:7.05pt;mso-wrap-distance-right:7.05pt;mso-wrap-distance-top:0pt;mso-wrap-distance-bottom:0pt;margin-top:50.55pt;mso-position-vertical-relative:text;margin-left:64.25pt;mso-position-horizontal-relative:page">
                <v:fill opacity="0f"/>
                <v:textbox inset="0in,0in,0in,0in">
                  <w:txbxContent>
                    <w:tbl>
                      <w:tblPr>
                        <w:tblW w:w="10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4603"/>
                        <w:gridCol w:w="428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Wartość 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……… PLN</w:t>
                            </w:r>
                          </w:p>
                        </w:tc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………… PLN</w:t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Słownie: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………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………..........................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…………… ….........................................................…PLN</w:t>
                            </w:r>
                          </w:p>
                        </w:tc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...........................................…………… PLN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</w:t>
      </w:r>
      <w:r>
        <w:rPr>
          <w:rFonts w:eastAsia="Calibri" w:cs="Calibri" w:ascii="Calibri" w:hAnsi="Calibri"/>
        </w:rPr>
        <w:t xml:space="preserve">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jc w:val="righ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left="4956" w:hanging="0"/>
        <w:jc w:val="righ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8"/>
        </w:rPr>
        <w:t>…………………………………………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(podpis i pieczątka Wykonawcy)</w:t>
      </w:r>
      <w:r>
        <w:rPr>
          <w:rFonts w:cs="Calibri" w:ascii="Calibri" w:hAnsi="Calibri"/>
        </w:rPr>
        <w:t xml:space="preserve">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4:00Z</dcterms:created>
  <dc:creator>.</dc:creator>
  <dc:description/>
  <cp:keywords/>
  <dc:language>en-US</dc:language>
  <cp:lastModifiedBy>Regina Nowak</cp:lastModifiedBy>
  <cp:lastPrinted>2019-05-21T09:42:00Z</cp:lastPrinted>
  <dcterms:modified xsi:type="dcterms:W3CDTF">2019-05-21T07:42:00Z</dcterms:modified>
  <cp:revision>9</cp:revision>
  <dc:subject/>
  <dc:title>                                                                </dc:title>
</cp:coreProperties>
</file>