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/>
        <w:t xml:space="preserve">                                                   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....,</w:t>
      </w:r>
      <w:r>
        <w:rPr>
          <w:rFonts w:cs="Calibri" w:ascii="Calibri" w:hAnsi="Calibri"/>
          <w:sz w:val="24"/>
          <w:szCs w:val="24"/>
        </w:rPr>
        <w:t xml:space="preserve"> dnia </w:t>
      </w:r>
      <w:r>
        <w:rPr>
          <w:rFonts w:cs="Calibri" w:ascii="Calibri" w:hAnsi="Calibri"/>
          <w:sz w:val="24"/>
          <w:szCs w:val="24"/>
          <w:highlight w:val="lightGray"/>
        </w:rPr>
        <w:t>………………………...</w:t>
      </w:r>
      <w:r>
        <w:rPr>
          <w:rFonts w:cs="Calibri" w:ascii="Calibri" w:hAnsi="Calibri"/>
          <w:sz w:val="24"/>
          <w:szCs w:val="24"/>
        </w:rPr>
        <w:t xml:space="preserve">  2018 roku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ęć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rawa nr 03/2018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8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postępowania o udzielenie zamówienia publicznego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sukcesywne na dostawy nabiału dla 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SP ZOZ Sanatorium Uzdrowiskowego MSWiA w Kołobrzegu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Oświadczam, że reprezentowana przeze mnie firma posiada możliwości realizacji zamówień składanych w uzgodnionej formie z 24 godzinnym wyprzedzeniem, a w wyjątkowych przypadkach tego samego dnia.</w:t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Zobowiązuje się do codziennej realizacji dostaw (poza niedzielami i dniami świątecznymi). 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424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4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............................................................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podpis i pieczątka Wykonawcy)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54:00Z</dcterms:created>
  <dc:creator>.</dc:creator>
  <dc:description/>
  <cp:keywords/>
  <dc:language>en-US</dc:language>
  <cp:lastModifiedBy>Regina Nowak</cp:lastModifiedBy>
  <cp:lastPrinted>2018-05-08T08:14:00Z</cp:lastPrinted>
  <dcterms:modified xsi:type="dcterms:W3CDTF">2018-05-08T06:14:00Z</dcterms:modified>
  <cp:revision>6</cp:revision>
  <dc:subject/>
  <dc:title>                                                           </dc:title>
</cp:coreProperties>
</file>