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................................, dnia … ............ 2019 ro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ieczęć firmowa Wykonaw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rawa nr 06/20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Załącznik nr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do SIWZ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sz w:val="24"/>
          <w:szCs w:val="24"/>
        </w:rPr>
        <w:t>Na potrzeby postępowania o udzielenie zamówienia publicznego</w:t>
        <w:br/>
        <w:t>pn. „Dostawę fabrycznie nowych serwerów wraz z oprogramowaniem</w:t>
      </w:r>
      <w:r>
        <w:rPr>
          <w:rFonts w:cs="Calibri" w:ascii="Calibri" w:hAnsi="Calibri"/>
          <w:bCs/>
          <w:sz w:val="24"/>
          <w:szCs w:val="24"/>
        </w:rPr>
        <w:t xml:space="preserve"> dla SP ZOZ Sanatorium Uzdrowiskowe MSWiA w Kołobrzegu”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wadzonego przez SP ZOZ Sanatorium Uzdrowiskowe MSWiA  w Kołobrzegu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     SP ZOZ Sanatorium Uzdrowiskowym MSWiA w Kołobrzeg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w celu wykazania spełniania warunków udziału w postępowaniu, określonych przez zamawiającego w SP ZOZ Sanatorium Uzdrowiskowym MSWiA w Kołobrzegu polegam na zasobach następującego/ych podmiotu/ów: …………………………………………………………………………………….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……………………………………………………………………………………………………………….………………………………………………….……………………………….., w następującym zakresie: 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8:56:00Z</dcterms:created>
  <dc:creator>.</dc:creator>
  <dc:description/>
  <cp:keywords/>
  <dc:language>en-US</dc:language>
  <cp:lastModifiedBy>Regina Nowak</cp:lastModifiedBy>
  <cp:lastPrinted>2019-06-19T12:30:00Z</cp:lastPrinted>
  <dcterms:modified xsi:type="dcterms:W3CDTF">2019-06-19T10:30:00Z</dcterms:modified>
  <cp:revision>24</cp:revision>
  <dc:subject/>
  <dc:title>                                                           </dc:title>
</cp:coreProperties>
</file>