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 …………. 2019 roku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a nr 06/2019</w:t>
      </w:r>
    </w:p>
    <w:p>
      <w:pPr>
        <w:pStyle w:val="Normal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8 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 SIWZ)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podstawie art. 24 ust. 1 pkt.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Prawo zamówień publicznych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t.j. Dz. U. 2018.1986 z późn. zm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n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Dostawy fabrycznie nowych serwerów wraz z oprogramowaniem dla SP ZOZ Sanatorium Uzdrowiskowego MSWiA w Kołobrzegu. ”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*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ę 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 w związku z powyższym przedkładam listę podmiotów należących do tej samej grupy kapitałowej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.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odpowiedni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6:00Z</dcterms:created>
  <dc:creator>Regina Nowak</dc:creator>
  <dc:description/>
  <cp:keywords/>
  <dc:language>en-US</dc:language>
  <cp:lastModifiedBy>Regina Nowak</cp:lastModifiedBy>
  <cp:lastPrinted>2019-05-22T08:09:00Z</cp:lastPrinted>
  <dcterms:modified xsi:type="dcterms:W3CDTF">2019-06-19T10:21:00Z</dcterms:modified>
  <cp:revision>10</cp:revision>
  <dc:subject/>
  <dc:title/>
</cp:coreProperties>
</file>