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ab/>
        <w:tab/>
        <w:tab/>
        <w:tab/>
      </w:r>
      <w:r>
        <w:rPr>
          <w:rFonts w:cs="Calibri" w:ascii="Calibri" w:hAnsi="Calibri"/>
          <w:b w:val="false"/>
          <w:bCs/>
          <w:sz w:val="24"/>
          <w:szCs w:val="24"/>
        </w:rPr>
        <w:t xml:space="preserve">Kołobrzeg, dnia 08 maja 2018 roku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prawa nr 05/2018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Calibri" w:ascii="Calibri" w:hAnsi="Calibri"/>
          <w:b w:val="false"/>
          <w:bCs/>
          <w:sz w:val="24"/>
          <w:szCs w:val="24"/>
        </w:rPr>
        <w:t>ZAŁĄCZNIK NR 1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sz w:val="24"/>
          <w:szCs w:val="24"/>
        </w:rPr>
        <w:t>(do SIWZ)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Zestawienie asortymentów zamówienia</w:t>
      </w:r>
    </w:p>
    <w:p>
      <w:pPr>
        <w:pStyle w:val="Heading"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7"/>
        <w:gridCol w:w="546"/>
        <w:gridCol w:w="756"/>
        <w:gridCol w:w="2104"/>
        <w:gridCol w:w="1287"/>
      </w:tblGrid>
      <w:tr>
        <w:trPr>
          <w:trHeight w:val="17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k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i mia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akowanie  oczekiwane (gramatur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SUCHA 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SUCHA o jakości nie gorszej niż 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CH ŁUSKANY SUCHY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CH ŁUSKANY SUCHY o jakości nie gorszej niż 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GRZYBEK SUSZONY o jakości nie gorszej niż RU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 SUCH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IÓD NATURALNY .JEDNORAZOWY o jakości nie gorszej niż BARTNI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20 g do2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ÓD SZTUCZNY o jakości nie gorszej niż Pudliszk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2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PODLASKI o jakości nie gorszej niż DRO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PROCHOWICKI DROBIOWY o jakości nie gorszej niż Prochowic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6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ROT PODWĘDZANY W OLEJU o jakości nie gorszej niż STEK R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-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UŃCZYK W SOSIE WŁASNYM o jakości nie gorszej niż LUBI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0 - 18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ARAŃCZOWY o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ARAŃCZOWY o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K Z CZARNEJ PORZECZKI o jakości nie gorszej niż "Fortuna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JABŁKOWY o jakości nie gorszej niż " 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GRAPEFRUITOWY BIAŁY o jakości nie gorszej niż" 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GRAPEFRUITOWY CZERWONY o jakości nie gorszej niż "Fortuna"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K POMIDOROWY o jakości nie gorszej niż "Fortuna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ml - 3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IDOR.OWY 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ARKA KONSERWOWA MARYNOWANA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HRZAN KONSERWOWY TARTY o jakości nie gorszej niż Frukt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3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KONSERERWOWA ziel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ziel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CZERW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CZERW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e większa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SZEK KONSERWOWY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SZEK KONSERWOWY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0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GÓRKI KONSERWOWE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GÓRKI KONSERWOWE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,7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CENTRAT POMIDOROWY 30%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CENTRAT POMIDOROWY 30%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00 –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IWKI KONSERWOWE ZIELONE o jakości nie gorszej niż OLIWI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0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ARAGI KONSERWOWE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UKURYDZA  KONSERWOWA 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UKURYDZA  KONSERWOWA 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KONSERWOWA ĆWIARTK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a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KONSERWOWA ĆWIARTK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3,75 kg do 4,2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CZARNA PORZECZK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WIŚNI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Z ARON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TRUSKAWK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.TRUSKAWKOWY o jakości nie gorszej niż "Łowicz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CZARNA PORZECZK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BRZOSKWINIOWY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WIŚNI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ŚLIWK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MORELA 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JEDNORAZOWY o jakości nie gorszej niż " Tymbark"(RÓŻNE SMAKI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2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WIŚNI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WIŚNI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AGREST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AGREST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TRUSKAWK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TRUSKAWK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POMARANCZ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POMARAŃCZ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RMOLADA WIELOOWOCOWA o jakości nie gorszej niż 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RMOLADA WIELOOWOCOW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,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NASY KONSERWOWE PLASTRY o jakości nie gorszej niż Dri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65 g do 3,0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RELE SUSZONA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DZYNKI 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00 g do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ŚLIWKA KALIFORNIJSKA  SUSZONA BEZ PESTEK o jakości  nie gorszej niż Edal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ZOSKWINIE KONSERWOWE POŁÓWKI o jakości nie gorszej niż Dri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820 g do 1.82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Ż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PSZENN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TORTOW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ZIEMNIACZAN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GRYCZANA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MANNA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JĘCZMIENNA WIEJSKA o jakości nie gorszej niż Polryz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KUKURYDZIANA o jakości nie gorszej niż Kupi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00 g do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ATKI OWSIANE GÓRSKIE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ATKI KUKURYDZ. o jakości nie gorszej niż Bifoo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AKERSY SUPER o jakości nie gorszej niż GEPAR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0 g – 2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UCHARY BEZ CUKRU o jakości nie gorszej niż JEROMI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5 g – 2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KRYSZTAŁ o jakości n ie gorszej niż Diaman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PUDER 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00 g do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WANILIOWY o jakości nie gorszej niż EMI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6g – 32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KAO NATURURALNE o jakości nie gorszej niż Decomore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2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NITKA CIENKA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NITKA CIENKA 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ŁAZANKI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ŚWIDERKI DUŻY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MUSZELKA DUŻA o jakości nie gorszej niż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SPAGETTI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mniej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SPAGETTI 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ÓJ HERBACIANY INSTANT o smaku cytrynowym z witaminą „C” o jakości nie gorszej niż Ekolan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AWA NATURALNA MIELONA o jakości nie gorszej niż Jacobs Cronat Gold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WA NATURALNA rozpuszczalna o jakości nie gorszej niż Gold Jacob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Jaco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WA NATURALNA rozpuszczalna  o jakości nie gorszej niż Gold Jacob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2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Jaco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ERBATA ZIELONA VITAX INSPIRATIO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op. po 20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Ceyl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0 op. po 100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ERBATA EKSPRESOWA  o jakości nie gorszej niż Lipt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op. po 100szt.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HERBATA MALINOWA VITAX INSPIRATIONS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op. po 20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CET o jakości nie gorszej niż FRU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 5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YNAMON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- 3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ŁKA MUSZKATAŁOWA MIELONA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- 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ECZUP o jakości nie gorszej niż Włocławe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e większe niż 9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ŚĆ LAUROW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JERANEK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JONEZ o jakości nie gorszej niż "Winiary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JONEZ o jakości nie gorszej niż "Winiary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7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USZTARDA o jakości nie gorszej niż FRUK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28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USZTARDA o jakości nie gorszej niż FRUK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REGANO-przyprawa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 – 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SŁODKA MIELONA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DO DROBIU o jakości nie gorsza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DO RYB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W PŁYNIE MAGGI Winiar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VEGET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2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IOŁA PROWANSALSKIE o jakości nie gorszej niż EDE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 – 2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CHIŃSKA 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6 g – 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PRZ NATURALNY MIELON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PRZ ZIOŁOWY o jakości nie gorszej niż EDA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4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IELE ANGIELSKIE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PIERNIKA o jakości nie gorszej niż Ziołope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20 g – 40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ÓL DROBNOZIARNISTA o jakości nie gorszej niż Kłodaw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MBIR o jakości nie gorszej niż CYKO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4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ÓL PELKOWA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 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ROMATY do ciast mix-paluszki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e niż 10 m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WASEK CYTRYNOW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DA OCZYSZCZONA o jakości nie gorszej niż CYKA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 g – 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ŻELATYNA o jakości 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 g – 7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ŻELATYNA o jakości  nie gorszej niż MASTERCOOK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SZEK DO PIECZENIA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 g – 32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LION GRZYBOWY o jakości nie gorszej niż" Knorr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RSZ. CZERW.KONC.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y niż 300m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ARSZCZ BIAŁY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WANILIOWY o jakości nie gorszej niż WINIAR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 g – 7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WANIL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ŚMIETAN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 g – 7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ŚMIETAN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ISIEL TRUSKAW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ISIEL WIŚN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ISIEL WIŚN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niegazowana o smaku cytrynowym ŻYWI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0,50 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ŻYWIEC gazow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5 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ŻYWIEC niegazow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5 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TLETY SOJOWE o jakości nie gorszej niż O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SOJOWY o jakości nie gorszej niż Sa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0 g – 1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YWO CHRUPKIE DIETET. WAFLE RYŻOWE o jakości nie gorszej niż Wa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g –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YWO-CHLEB BEZGLUT. o jakości nie gorszej niż Wa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g-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S SAŁATKOWY o jakości nie gorszej KNORR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e niż 700 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any towar musi mieć przydatność do spożycia nie mniej niż 3 miesiące całkowitego okresu przydatności do spoży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e oczekiwanego przez Zamawiającego producenta niektórych asortymentów towarowych, Wykonawca może zaproponować produkty równoważne, jednak nie może być to produkt o gorszej jak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sz w:val="24"/>
        </w:rPr>
        <w:tab/>
        <w:tab/>
        <w:tab/>
      </w:r>
      <w:r>
        <w:rPr>
          <w:rFonts w:cs="Calibri" w:ascii="Calibri" w:hAnsi="Calibri"/>
          <w:i/>
          <w:sz w:val="24"/>
        </w:rPr>
        <w:t>Kierownik Działu Żywienia</w:t>
      </w:r>
    </w:p>
    <w:p>
      <w:pPr>
        <w:pStyle w:val="TextBody"/>
        <w:jc w:val="right"/>
        <w:rPr>
          <w:sz w:val="24"/>
        </w:rPr>
      </w:pPr>
      <w:r>
        <w:rPr>
          <w:rFonts w:cs="Calibri" w:ascii="Calibri" w:hAnsi="Calibri"/>
          <w:i/>
          <w:sz w:val="24"/>
        </w:rPr>
        <w:tab/>
        <w:tab/>
        <w:tab/>
        <w:t xml:space="preserve">                  SPZOZ Sanatorium Uzdrowiskowego MSWiA w Kołobrzegu</w:t>
      </w:r>
      <w:r>
        <w:rPr>
          <w:rFonts w:cs="Calibri" w:ascii="Calibri" w:hAnsi="Calibri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4:00Z</dcterms:created>
  <dc:creator>NEC</dc:creator>
  <dc:description/>
  <cp:keywords/>
  <dc:language>en-US</dc:language>
  <cp:lastModifiedBy>Regina Nowak</cp:lastModifiedBy>
  <cp:lastPrinted>2018-05-08T13:31:00Z</cp:lastPrinted>
  <dcterms:modified xsi:type="dcterms:W3CDTF">2018-05-08T11:31:00Z</dcterms:modified>
  <cp:revision>6</cp:revision>
  <dc:subject/>
  <dc:title>Zestawienie</dc:title>
</cp:coreProperties>
</file>